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Table 2. Possible Substitutions for Household Toxics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(Edited from A Guide to the Safe Use and Disposal of Hazardous Household Products, Metroplitan Area Planning Council, MA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Fonts w:cs="New York;Times New Roman" w:ascii="New York;Times New Roman" w:hAnsi="New York;Times New Roman"/>
        </w:rPr>
        <w:t xml:space="preserve">Hand out for </w:t>
      </w:r>
      <w:hyperlink r:id="rId2">
        <w:r>
          <w:rPr>
            <w:rStyle w:val="InternetLink"/>
            <w:rFonts w:cs="New York;Times New Roman" w:ascii="New York;Times New Roman" w:hAnsi="New York;Times New Roman"/>
          </w:rPr>
          <w:t xml:space="preserve">Potential Hazards in Your Home </w:t>
        </w:r>
      </w:hyperlink>
      <w:r>
        <w:rPr>
          <w:rFonts w:cs="New York;Times New Roman" w:ascii="New York;Times New Roman" w:hAnsi="New York;Times New Roman"/>
        </w:rPr>
        <w:t>9-12 Activity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Cornell Waste Management Institute</w:t>
        </w:r>
      </w:hyperlink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0"/>
        <w:gridCol w:w="6965"/>
      </w:tblGrid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Instead Of: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Try: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ir Freshe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Set vinegar out in an open dish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Drain Clea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our boiling water down the drain, or use a plunger or a metal snake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Furniture Polish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1 tsp. lemon oil in 1 pint mineral oil, or rub crushed raw nuts on the wood for an oily polish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Houseplant Insecticides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Wash leaves with soapy water, then rinse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Mothballs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Put clothes in cedar chests, or place cedar chips around clothes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Oven Clea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Salt, baking soda, water (and elbow grease!)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 xml:space="preserve">Roach Spray 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Chopped bay leaves and cucumber skins, or boric acid (sold in powdered form), or 1 part borax and 1 part brown sugar set out in dishes (these are not as effective, and the latter two may be hazardous to animals and children)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Silver Clea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>Soak silver in 1 qt. warm water containing 1 tsp. baking soda, 1 tsp. salt, and a piece of aluminum foil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Toilet-Bowl Clea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1/2 cup bleach.</w:t>
            </w:r>
          </w:p>
        </w:tc>
      </w:tr>
      <w:tr>
        <w:trPr/>
        <w:tc>
          <w:tcPr>
            <w:tcW w:w="2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Window Cleaner</w:t>
            </w:r>
          </w:p>
        </w:tc>
        <w:tc>
          <w:tcPr>
            <w:tcW w:w="6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 tbsp. vinegar in 1 qt. water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Potential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9:00Z</dcterms:created>
  <dc:creator>Kelsey Watters</dc:creator>
  <dc:description/>
  <cp:keywords/>
  <dc:language>en-US</dc:language>
  <cp:lastModifiedBy>Kelsey Watters</cp:lastModifiedBy>
  <dcterms:modified xsi:type="dcterms:W3CDTF">2007-02-22T19:02:00Z</dcterms:modified>
  <cp:revision>1</cp:revision>
  <dc:subject/>
  <dc:title>Table 2</dc:title>
</cp:coreProperties>
</file>